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การปฏิบัติ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070</wp:posOffset>
                </wp:positionH>
                <wp:positionV relativeFrom="paragraph">
                  <wp:posOffset>-481330</wp:posOffset>
                </wp:positionV>
                <wp:extent cx="1478915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30.05pt;mso-wrap-distance-left:9.05pt;mso-wrap-distance-right:9.05pt;mso-wrap-distance-top:0pt;mso-wrap-distance-bottom:0pt;margin-top:-37.9pt;mso-position-vertical-relative:text;margin-left:3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9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ประกอบการพิจารณาเลื่อนเงินเดือน 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>2569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  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กษาราชการแทนผู้อำนวยการ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5702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ตัว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ปี  อายุราชการ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ี วุฒ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เป็นข้าราชการ วิทยฐานะ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นดับ คศ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ตำแหน่งเลขที่</w:t>
      </w:r>
      <w:r>
        <w:rPr>
          <w:rFonts w:cs="TH SarabunPSK" w:ascii="TH SarabunPSK" w:hAnsi="TH SarabunPSK"/>
          <w:sz w:val="32"/>
          <w:szCs w:val="32"/>
        </w:rPr>
        <w:t xml:space="preserve">................   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รืออาศัยรับเงินเดือน อันดับ คศ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กษียณอายุราชการ 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ลขประจำตัวประชาช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ลขที่ตำแหน่งในระบบจ่ายตร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นครึ่งปีที่แล้วมามีวัน ลากิ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ลาป่ว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รวมลา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นครึ่งปีที่แล้วมาจนถึงปัจจุบ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ญาตให้ไปศึกษาในประเทศหรือไปศึกษา ฝึกอบรม หรือดูงาน ณ ต่าง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ลับจากศึกษาต่อ ฝึกอบรมหรือดูงาน ณ ต่างประเทศ ตั้งแต่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ึ่งปีที่แล้วมาจนถึงปัจจุบั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ูกลงโทษทางวิน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ถูกลงโทษทางวินัย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ูกฟ้องคดีอาญ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ถูกฟ้องคดีอาญา 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ฏิบัติงานเฉพาะในรอบครึ่งปีที่แล้วมาโดยย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ก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กระดาษ </w:t>
      </w:r>
      <w:r>
        <w:rPr>
          <w:rFonts w:cs="TH SarabunPSK" w:ascii="TH SarabunPSK" w:hAnsi="TH SarabunPSK"/>
          <w:b/>
          <w:bCs/>
          <w:sz w:val="32"/>
          <w:szCs w:val="32"/>
        </w:rPr>
        <w:t>A4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6.1  </w:t>
      </w:r>
      <w:r>
        <w:rPr>
          <w:rFonts w:ascii="TH SarabunPSK" w:hAnsi="TH SarabunPSK" w:cs="TH SarabunPSK"/>
          <w:sz w:val="32"/>
          <w:sz w:val="32"/>
          <w:szCs w:val="32"/>
        </w:rPr>
        <w:t>ผลการขับเคลื่อนนโยบายของรัฐบาล กระทรวงศึกษาธิการ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ท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6.2  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ประสบผลสำเ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ในการพัฒนา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รับรองว่าข้อมูลดังกล่าวข้างต้นเป็นความจร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(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ขอให้ สพ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ัดส่งข้อมูล 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ไปยัง สพ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มีน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569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่อ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mail : wondamin@hotmail.com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จัดทำข้อมูลรายบุคคล</w:t>
      </w:r>
    </w:p>
    <w:sectPr>
      <w:type w:val="nextPage"/>
      <w:pgSz w:w="11906" w:h="16838"/>
      <w:pgMar w:left="1701" w:right="1134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DilleniaUPC" w:hAnsi="DilleniaUPC" w:eastAsia="Calibri" w:cs="Dillen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1:00Z</dcterms:created>
  <dc:creator>User</dc:creator>
  <dc:description/>
  <cp:keywords/>
  <dc:language>en-US</dc:language>
  <cp:lastModifiedBy>OBEC Center103</cp:lastModifiedBy>
  <cp:lastPrinted>2025-02-13T13:14:00Z</cp:lastPrinted>
  <dcterms:modified xsi:type="dcterms:W3CDTF">2026-02-11T03:44:00Z</dcterms:modified>
  <cp:revision>61</cp:revision>
  <dc:subject/>
  <dc:title/>
</cp:coreProperties>
</file>